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27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од 14. новембр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9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 програма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416-11/22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417-11/22 донела на седници одржаној 29. нов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405-11/22 од  14.новембр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ФК Раднички 1923'' д.о.о. Крагујевац, да сагласност на Програм о измени Посебног програма коришћења субвенција из буџета града Крагујевца за 2022. годину Спортског привредног друштва ''ФК Раднички 1923'' д.о.о.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и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врши се </w:t>
      </w:r>
      <w:r>
        <w:rPr>
          <w:rFonts w:cs="Arial" w:ascii="Arial" w:hAnsi="Arial"/>
          <w:bCs/>
          <w:sz w:val="22"/>
          <w:szCs w:val="22"/>
          <w:lang w:val="sr-RS"/>
        </w:rPr>
        <w:t>реалокација трошкова у оквиру групе рачуна 52 - трошкови зарада, накнада зарада и остали лични расход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и Посебног програма коришћења субвенција из буџета града Крагујевца Спортског привредног друштва ''ФК Раднички 1923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09T13:35:00Z</cp:lastPrinted>
  <dcterms:modified xsi:type="dcterms:W3CDTF">2022-12-09T12:35:00Z</dcterms:modified>
  <cp:revision>388</cp:revision>
  <dc:subject/>
  <dc:title/>
</cp:coreProperties>
</file>